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32621490"/>
            <w:bookmarkStart w:id="1" w:name="__Fieldmark__0_303262149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32621490"/>
            <w:bookmarkStart w:id="3" w:name="__Fieldmark__1_303262149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32621490"/>
            <w:bookmarkStart w:id="5" w:name="__Fieldmark__2_303262149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32621490"/>
            <w:bookmarkStart w:id="7" w:name="__Fieldmark__3_303262149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32621490"/>
            <w:bookmarkStart w:id="9" w:name="__Fieldmark__4_303262149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32621490"/>
            <w:bookmarkStart w:id="11" w:name="__Fieldmark__5_303262149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32621490"/>
            <w:bookmarkStart w:id="13" w:name="__Fieldmark__6_303262149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032621490"/>
            <w:bookmarkStart w:id="15" w:name="__Fieldmark__7_303262149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12-17T11:32:00Z</dcterms:modified>
  <cp:revision>19</cp:revision>
  <dc:subject/>
  <dc:title/>
</cp:coreProperties>
</file>